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4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7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28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42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2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3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64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24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436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384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0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23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36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77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37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