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236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239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141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784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703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917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079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529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993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875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060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772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900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