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97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29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0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53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24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0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53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994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5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71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7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91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47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07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7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88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452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