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023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40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175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525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177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1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005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318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5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030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67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058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674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705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448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