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490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205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972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76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091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79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47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335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617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171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21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608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73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