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040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336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36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83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37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307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813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314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53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701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61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694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225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209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74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984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75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