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24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7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78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44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58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0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26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034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56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01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97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90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62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969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846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