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580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650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537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962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03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341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87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640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944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264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61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387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131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