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861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924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406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966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010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142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925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59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848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437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346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521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768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492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481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705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598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