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6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89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18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007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21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746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9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05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389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96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1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96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9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954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10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