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0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69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77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62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2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744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753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20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10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2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027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83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