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89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684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753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47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365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79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041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121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79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916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22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482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37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21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84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81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854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