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672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863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850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738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085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606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301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627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686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808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746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872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623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746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452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