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568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560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234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2741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0271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7026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216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808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448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003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596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325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65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