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810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700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790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862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839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905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176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373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707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670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422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072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839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502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327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422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270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