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587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237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333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374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023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248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759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677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390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158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373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097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233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159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192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