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99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8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757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58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20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1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53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69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63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79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9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18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