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8585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4504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198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2855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508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3358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6327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7655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9347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2807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851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787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9184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9066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6282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619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0467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