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5662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3213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68328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8875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77507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0818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214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9096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9862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2736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5378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69616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15339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0394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2923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