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90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482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49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16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64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011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64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10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423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06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28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71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297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