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682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028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70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7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59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147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42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76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09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355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447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9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6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89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162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394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16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