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925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552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2297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379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044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5714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8021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6181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68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0332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4496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1492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3728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230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5197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