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423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3895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1871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0881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263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5116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9843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6824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8681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4801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6847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435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57626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