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3030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5435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4848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0181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8757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2683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0348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4773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4963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0491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584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1503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1938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7469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5039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2460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129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