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37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696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079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319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50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78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32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85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38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192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51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389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102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92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088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