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066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453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052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38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0848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6675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346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752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223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905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489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700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044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