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300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34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421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480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648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661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15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872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822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25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116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53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6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14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780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0223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771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