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9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737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235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962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64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358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236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523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103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874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969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539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180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71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64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