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503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976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310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19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950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132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06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10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71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50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217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63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028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