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429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09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071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34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34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651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42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870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377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229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10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069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406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649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21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067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664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