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8286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5332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5853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7558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2161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8784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58235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6679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0713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216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1855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6673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4158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2831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7178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