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91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521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01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64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649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82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54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03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8686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32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6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413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174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