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531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935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110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977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869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100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229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444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737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862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922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717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2480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626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958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976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