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81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90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8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396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700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651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23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641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721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714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70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3684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416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18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96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