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20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561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443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2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66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43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2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07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332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86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35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