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4509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685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962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936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123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644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2300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146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86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506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021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714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262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00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8994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734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2522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