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628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50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322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01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585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299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113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716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48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618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921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183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242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549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819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