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771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06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132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438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779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445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97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759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176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424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78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645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401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