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689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6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39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293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2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8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589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06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931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11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48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10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4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8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5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25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09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