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806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4245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297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4751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378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7623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203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43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8421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4160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207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067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550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75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0195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