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420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21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212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585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243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012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717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348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428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818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518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895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968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