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997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24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56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115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647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362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04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960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516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073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651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266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65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53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079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012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810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