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24764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0206873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602115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661019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028701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861856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738190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513503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6168381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443389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693669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448872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585561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109881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941474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