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196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47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774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096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531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622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10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287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381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982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802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101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143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