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29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10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04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57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5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2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72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72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33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20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40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1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113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4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52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01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58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