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60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53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33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59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04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40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45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243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24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33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992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17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26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44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08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