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0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63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8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21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77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69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384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9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18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26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3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2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0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