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517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606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657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131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458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066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774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409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999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920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515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29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872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804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791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122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7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