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9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242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34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573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10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59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00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03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7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35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5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9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8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98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