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2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02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7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34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81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1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928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38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2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11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8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0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22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